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6  »    ноября    2012г.</w:t>
        <w:tab/>
        <w:t xml:space="preserve">                                             </w:t>
        <w:tab/>
        <w:tab/>
        <w:tab/>
        <w:t>№ 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 порядке информирования граждан, имеющих право на получение мер социальной поддержки по обеспечению необходимыми лекарственными средствами, о порядке реализации  лекарственных льгот за счет средств федерального и областного бюджето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исполнения  перечня поручений Президента Российской Федерации В. В. Путина по итогам встречи с ветеранами и представителями общественных организаций 1 октября 2012 года от 10 октября 2012 года                ПР-2646, обеспечения организационных мероприятий по реализации  на территории Костромской области  программ льготного обеспечения граждан за счет средств федерального и регионального бюджетов и повышения доступности информации о праве  пожилых  граждан на лекарственные льготы 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Главным врачам медицинских организаций Костромской области, работающих в системе льготного лекарственного обеспеч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организовать распространение информационных бюллетеней о правах граждан на лекарственные льготы гражданам пожилого возраста  операторами выписки льготных рецептов, врачами, осуществляющими прием граждан, участковыми врачами согласно  приложению к настоящему приказу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Организовать оформление в подведомственных медицинских организациях информационных стендов,  информацией  о правах граждан на лекарственные льготы, о перечнях лекарственных препаратов, отпускаемых по рецептам врачей  бесплатно за счет средств федерального и областного бюджетов в доступной форме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Руководителям аптечных организаций Костромской области, работающих в системе льготного лекарственного обеспеч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Организовать оформление информационных стендов в пунктах отпуска льготных медикаментов информацией о перечнях  лекарственных средств и медицинских изделий, предоставляемых гражданам за счет средств федерального и областного бюджетов в доступной форме.</w:t>
      </w:r>
    </w:p>
    <w:p>
      <w:pPr>
        <w:pStyle w:val="Normal"/>
        <w:ind w:left="1407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3.      </w:t>
      </w:r>
      <w:r>
        <w:rPr>
          <w:sz w:val="28"/>
          <w:szCs w:val="28"/>
        </w:rPr>
        <w:t>Контроль за выполнением настоящего приказа возложить на первого заместителя директора департамента здравоохранения области Д.В. Сурикова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MS Mincho;ＭＳ 明朝"/>
          <w:sz w:val="28"/>
          <w:szCs w:val="28"/>
        </w:rPr>
        <w:t>4.     Настоящий приказ вступает в силу с даты его подписания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ab/>
        <w:tab/>
        <w:tab/>
        <w:t xml:space="preserve">                              А. В. Князев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гласовано: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вый заместитель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а департамента                                                      Д. В. Сурико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_»_______2012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чальник отдела образования,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авовой и кадровой работы                                              Е. С. Кукушкина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_»_______2012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Начальник отдела лекарственного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еспечения  населения                                                      С. Н. Клочкова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_»_______2012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ссылка: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 электронной почте в  медицинские и аптечные организации области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Клочкова С.Н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7-28-83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eastAsia="MS Mincho;ＭＳ 明朝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MS Mincho;ＭＳ 明朝"/>
        </w:rPr>
        <w:t>к  приказу департамента здравоохран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MS Mincho;ＭＳ 明朝"/>
        </w:rPr>
        <w:t>Костр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MS Mincho;ＭＳ 明朝"/>
        </w:rPr>
        <w:t>от                             2012 года №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MS Mincho;ＭＳ 明朝"/>
        </w:rPr>
        <w:t>ИНФОРМАЦИОННЫЙ БЮЛЛЕТЕНЬ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Вниманию граждан, имеющих право на получение льготных медикаментов за счет средств федерального и областного бюджетов</w:t>
      </w:r>
    </w:p>
    <w:p>
      <w:pPr>
        <w:pStyle w:val="Normal"/>
        <w:ind w:firstLine="708"/>
        <w:jc w:val="both"/>
        <w:rPr/>
      </w:pPr>
      <w:r>
        <w:rPr/>
        <w:t>Бесплатное лекарственное обеспечение при амбулаторном лечении жители Костромской области получают по следующим программ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 федеральной программе обеспечения необходимыми лекарствами (далее ОНЛС)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  федеральной программе «Семь высокозатратных нозологий» обеспечения больных гипофизарным нанизмом, муковисцидозом, рассеянным склерозом, гемофилией, онкологическими заболеваниями крови, больных перенесших трансплантацию органов                 (далее 7ВЗН):</w:t>
      </w:r>
    </w:p>
    <w:p>
      <w:pPr>
        <w:pStyle w:val="Normal"/>
        <w:ind w:firstLine="708"/>
        <w:jc w:val="both"/>
        <w:rPr/>
      </w:pPr>
      <w:r>
        <w:rPr/>
        <w:t xml:space="preserve">-   территориальной программе государственных гарантий бесплатной медицинской помощи ( далее региональные лекарственные льготы)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Право на получение льготных медикаментов за счет средств федерального финансирования имеют граждане сохранившие право на соцпакет в части  лекарственной льготы на текущий (или последующий 2013 год). Граждане, сохранившие право на соцпакет в части лекарственной льготы  включены и состоят в Регистре Пенсионного Фонда (далее Регистр ПФ), который обновляется дважды в месяц.  Обновление Регистра ПФ производится на основании  следующей информации:</w:t>
      </w:r>
    </w:p>
    <w:p>
      <w:pPr>
        <w:pStyle w:val="Normal"/>
        <w:ind w:firstLine="420"/>
        <w:jc w:val="both"/>
        <w:rPr>
          <w:rFonts w:eastAsia="MS Mincho;ＭＳ 明朝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-   граждане, вновь получившие группу инвалидности, включаются в Регистр ПФ. До момента их включения в Регистр ПФ, они имеют право на получение льготных медикаментов сразу же послу установления группы инвалидности по справкам Пенсионного Фонда, а далее, после включения в Регистр в установленном порядке;</w:t>
      </w:r>
    </w:p>
    <w:p>
      <w:pPr>
        <w:pStyle w:val="Normal"/>
        <w:ind w:firstLine="420"/>
        <w:jc w:val="both"/>
        <w:rPr>
          <w:rFonts w:eastAsia="MS Mincho;ＭＳ 明朝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-      граждане,  которым при  переосвидетельствовании группы инвалидности  отказано в подтверждении группы автоматически выбывают из Регистра и не имеют права на получение льготных медикаментов по программе ОНЛС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</w:t>
      </w:r>
      <w:r>
        <w:rPr>
          <w:rFonts w:eastAsia="MS Mincho;ＭＳ 明朝"/>
        </w:rPr>
        <w:t>Льготное лекарственное обеспечение граждан по программе ОНЛС осуществляется в рамках финансовых средств, выделенных для региона из федерального бюджета в виде субвенций и трансфертов. Объем выделенного финансирования зависит от количества льготников, сохранивших право на получение льготных медикаментов на текущий год и размера  финансового норматива на 1 льготника, сохранившего право на льготы.  Финансовый норматив на 1 льготника программы  в 2012 году  составил 604 рубля в месяц (Федеральный закон от 30.11.2011 года № 357). На выделенные финансовые средства департаментом здравоохранения Костромской области осуществляется закупка лекарственных препаратов гражданам, сохранившим право на льготу и страдающим различными заболеваниями (сердечно - сосудистые, сахарный диабет 1 и 2 типов, бронхиальная астма, гематологические, онкологические заболевания и другие по которым имеется установленная группа инвалидности). Закупка лекарственных препаратов гражданам осуществляется департаментом здравоохранения на основании заявок медицинских организаций по месту жительства больного  и  в рамках перечня лекарственных препаратов, утвержденного приказом Министерства здравоохранения и социального развития РФ от 18.09.2006 №.665 «Об утверждении перечня лекарственных средств, отпускаемым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» Информацию о наличии лекарственных препаратов, закупленных департаментом здравоохранения по заявкам медицинских организаций  для выписки льготных рецептов можно получить на приеме у лечащего врача или у оператора выписки льготных рецептов.  Нормативными документами не предусмотрен возврат денег за неиспользованную льготу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Граждане, которым установлен один из следующих диагнозов: </w:t>
      </w:r>
      <w:r>
        <w:rPr/>
        <w:t>гипофизарный нанизмом, муковисцидоз, рассеянный склероз, гемофилия, онкологические заболевания крови, больные перенесшие трансплантацию органов</w:t>
      </w:r>
      <w:r>
        <w:rPr>
          <w:rFonts w:eastAsia="MS Mincho;ＭＳ 明朝"/>
        </w:rPr>
        <w:t xml:space="preserve">  обеспечиваются лекарственными препаратами по программе  «Семь высокозатратных нозологий» (7ВЗН) за счет федерального финансировании. Обеспечение данных граждан осуществляется в рамках ежемесячных утвержденных разнарядок, составленных на основании сведений, поступивших от врачей - узких  специалистов в соответствии с  профилем заболе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Право на обеспечение льготными медикаментами за счет средств областного бюджета имеют граждане по группам и категориям заболеваний, перечисленных в постановлении Правительства от 30.07.1994 №890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Обеспечение граждан за счет средств областного бюджета осуществляется в рамках финансирования, выделенного областным бюджетом на текущий год и перечнем препаратов для амбулаторного лечения, ежегодно утверждаемым постановлением администрации Костромской области  «О программе государственных гарантий».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4:00Z</dcterms:created>
  <dc:creator>BarNV</dc:creator>
  <dc:description/>
  <cp:keywords/>
  <dc:language>en-US</dc:language>
  <cp:lastModifiedBy>kluchkovasn</cp:lastModifiedBy>
  <cp:lastPrinted>2012-11-06T11:21:00Z</cp:lastPrinted>
  <dcterms:modified xsi:type="dcterms:W3CDTF">2012-11-07T13:32:00Z</dcterms:modified>
  <cp:revision>101</cp:revision>
  <dc:subject/>
  <dc:title> </dc:title>
</cp:coreProperties>
</file>